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го исполнения бюджета Шугозе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ожидаемого исполнения бюджета Шугозерского сельского поселения по доходам и расходам за 2023 год определен с учетом итогов фактического поступления налоговых и неналоговых поступлений на счет местного бюджета по состоянию на 01 октября 2023 года, произведенных расходов за 9 месяцев текущего года, а также с учетом внесенных уточнений в решение Совета депутатов Шугозерского сельского поселения от 23 декабря 2022г. №10-170 «О бюджете муниципального образования Шугозерское сельское поселение Тихвинского муниципального района Ленинградской области на 2023 год и на плановый период 2024 и 2025 годов» (в редакции решения от 9 августа 2023 года №10-20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ожидается поступление доходов в сумме 41 843,2 тысяч рублей, что составит 97,9% от уточненных бюджетн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налоговых и неналоговых доходов ожидается в сумме </w:t>
      </w:r>
      <w:r>
        <w:rPr>
          <w:bCs/>
          <w:sz w:val="28"/>
          <w:szCs w:val="28"/>
        </w:rPr>
        <w:t xml:space="preserve">8 373,9 </w:t>
      </w:r>
      <w:r>
        <w:rPr>
          <w:sz w:val="28"/>
          <w:szCs w:val="28"/>
        </w:rPr>
        <w:t>тысяч рублей или 97,5%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 ожидаемом исполнении по доходам учтены безвозмездные поступления от бюджетов других уровней в сумме 33 469,3 тысяч рублей или 98,0%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 октября 2023 года в бюджет Тихвинского района поступило доходов в сумме 33 087,8 тысяч рублей, что составляет 77,4% годовых бюджетных назнач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ое исполнение по расходам в 2023 году составит 46 002,2 тысяч рублей или 96,3% от уточненных годовых бюджетн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й фактический дефицит за 2023 год составит 4159,0 тысяч рублей, источниками финансирования которого являются остатки средств бюджета (изменение прочих остатков денежных средств бюдже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57:00Z</dcterms:created>
  <dc:creator>AnisimovaP</dc:creator>
  <dc:description/>
  <cp:keywords/>
  <dc:language>en-US</dc:language>
  <cp:lastModifiedBy>77 77</cp:lastModifiedBy>
  <cp:lastPrinted>2021-11-03T10:08:00Z</cp:lastPrinted>
  <dcterms:modified xsi:type="dcterms:W3CDTF">2023-11-17T08:55:00Z</dcterms:modified>
  <cp:revision>153</cp:revision>
  <dc:subject/>
  <dc:title>      УТВЕРЖДЕНА</dc:title>
</cp:coreProperties>
</file>