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ind w:left="4860" w:hanging="0"/>
        <w:jc w:val="both"/>
        <w:rPr>
          <w:color w:val="000000"/>
        </w:rPr>
      </w:pPr>
      <w:r>
        <w:rPr/>
        <w:t xml:space="preserve">постановлением администрации Шугозерского сельского поселения </w:t>
        <w:br/>
        <w:t xml:space="preserve">от 14 ноября 2023 года № 10-211-а </w:t>
      </w:r>
    </w:p>
    <w:p>
      <w:pPr>
        <w:pStyle w:val="Normal"/>
        <w:ind w:left="4860" w:hanging="0"/>
        <w:jc w:val="both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  <w:br/>
        <w:t>«Создание условий для эффективного выполнения органами местного самоуправления своих полномочий на территории Шугозерского сельского поселения»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 своих полномочий на территории Шугозерского сельского поселения»</w:t>
        <w:br/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580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bookmarkStart w:id="0" w:name="sub_1100"/>
            <w:bookmarkEnd w:id="0"/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-2026 годы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Шуг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исполнители не предусмотрены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ники не предусмотрен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ы не предусмотрен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грамма по борьбе с борщевиком Сосновского» 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устойчивого развития местного самоуправления и создание благоприятных условий для проживания и отдыха жителей в Шугозерском сельском поселении 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благоустройство населенных пунктов;</w:t>
            </w:r>
          </w:p>
          <w:p>
            <w:pPr>
              <w:pStyle w:val="Normal"/>
              <w:rPr/>
            </w:pPr>
            <w:r>
              <w:rPr/>
              <w:t>- повышение уровня защиты населенных пунктов и людей от чрезвычайных ситуаций, связанных с пожарами.</w:t>
            </w:r>
          </w:p>
          <w:p>
            <w:pPr>
              <w:pStyle w:val="Normal"/>
              <w:rPr/>
            </w:pPr>
            <w:r>
              <w:rPr/>
              <w:t>- защита населения и территорий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Ежегодно проводить конференции жителей на семи территориях деятельности общественных советов и инициативных комисс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ыполнить мероприятия по благоустройству сельских населенных пунктов Шугозерского сельского посе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ыполнить мероприятия по пожарной без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олнить мероприятия по защите населения и территорий от чрезвычайных ситуаций природного и техногенного характера, гражданской оборо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озволит органам местного самоуправления укрепить и поддерживать деятельность общественных советов и инициативных комиссий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общественных советов и инициативных комиссий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–тыс. руб., в т.ч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од –7325,153 тыс.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5 год – 3810,586 тыс.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6 год – 2097,781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расходы не предусмотрены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36:00Z</dcterms:created>
  <dc:creator>kom-25-1</dc:creator>
  <dc:description/>
  <cp:keywords/>
  <dc:language>en-US</dc:language>
  <cp:lastModifiedBy>77 77</cp:lastModifiedBy>
  <cp:lastPrinted>2022-10-28T16:38:00Z</cp:lastPrinted>
  <dcterms:modified xsi:type="dcterms:W3CDTF">2023-11-17T08:03:00Z</dcterms:modified>
  <cp:revision>7</cp:revision>
  <dc:subject/>
  <dc:title>ПАСПОРТ</dc:title>
</cp:coreProperties>
</file>