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left="5954" w:hanging="0"/>
        <w:jc w:val="both"/>
        <w:rPr>
          <w:color w:val="000000"/>
        </w:rPr>
      </w:pPr>
      <w:r>
        <w:rPr>
          <w:color w:val="000000"/>
        </w:rPr>
        <w:t>постановлением администрации Шугозерского сельского поселения от 14.11.2023 года № 10-212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Шугозерском сельском поселении»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Шугозерском сельском поселении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488"/>
        <w:gridCol w:w="4819"/>
      </w:tblGrid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4-2026 год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 xml:space="preserve">Администрация Шугозерского сельского поселения  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и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астники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ы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ектов не предусмотр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функционирования и  развития системы коммунальной инфраструктуры, направленное на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звитие  коммунальной и инженерной инфраструктур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– 320,0 тыс. руб., в т.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 год – 160,0 тыс.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5 год – 160,0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 год – 0,0 тыс. руб.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расходы не предусмотрены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Список-1 Знак"/>
    <w:qFormat/>
    <w:rPr>
      <w:sz w:val="26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26:00Z</dcterms:created>
  <dc:creator>user</dc:creator>
  <dc:description/>
  <cp:keywords/>
  <dc:language>en-US</dc:language>
  <cp:lastModifiedBy>77 77</cp:lastModifiedBy>
  <cp:lastPrinted>2022-10-28T19:27:00Z</cp:lastPrinted>
  <dcterms:modified xsi:type="dcterms:W3CDTF">2023-11-17T08:02:00Z</dcterms:modified>
  <cp:revision>11</cp:revision>
  <dc:subject/>
  <dc:title>УТВЕРЖДЕНА</dc:title>
</cp:coreProperties>
</file>